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Р Актаныш районы Меңнәр төп гомуми белем бирү мәктә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ИРСӘЕТОВ МӨДӘРИ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СЕМЕНДӘГЕ  БАЛАЛАР ОЕШМ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16-2017 уку ел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Безнең девиз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“ҺӘРКӨННЕ ИГЕЛЕКЛЕ ЭШ КЫЛ!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езнең җы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 xml:space="preserve">Җыр: “Татарстан варислары”           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(Сәрия Шәрәпова сүзләре һәм музыкас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1.Юлларда очраса каршылы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Җилләргә, давылга кем түзәр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ем сезгә булышыр һәр җирдә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>Бергә: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Көчлеләр, кыюлар, җитезләр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2. Ни кушсагыз да, үтәрбез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Без зурлар хәзер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Илем өчен, халкым өче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Батырлыклар кабатларг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>Бергә: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Без әзер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3.Дөнья ныграк матурланыр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Җир дә үзгәре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Авырлыкларга түзәргә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Җирне бәйрәмчә бизәргә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>Бергә: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Без әзер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4. Зур эшләргә тотыны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Чират безгәде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ирәксә, ут –су кичәрг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Батырлар булып үсәрг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>Бергә: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Без әзер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tt-RU"/>
        </w:rPr>
        <w:t>ДРУЖИНА АК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Дружина рәисе – Салихянова (8нчы 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Ятышлылык юнәлеше – Кашапов (7нче 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айгыртучанлык юнәлеше – Локманова  (9нче 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Хезмәт юнәлеше – Камалов (9нчы 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Һөнәрләр юнәлеше – Давытова  (8нчы 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Тынычлык юнәлеше – Галиева  (8нче сыйныф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tt-RU"/>
        </w:rPr>
        <w:t>ДРУЖИНА СОВЕТЫ ЧЛЕННА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Светофор” отряды - Кашапова  (3нче 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Ак җилкән” отряды - Ахняпова  (7нчысыйныф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Нурлар” отряды - Камалов  (9нче сыйныф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Яңа дулкын” отряды - Хамзина  (6нчы сыйныф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9:10:00Z</dcterms:created>
  <dc:creator>Windows User</dc:creator>
  <dc:description/>
  <cp:keywords/>
  <dc:language>en-US</dc:language>
  <cp:lastModifiedBy>Гульфина</cp:lastModifiedBy>
  <dcterms:modified xsi:type="dcterms:W3CDTF">2017-07-10T07:13:00Z</dcterms:modified>
  <cp:revision>2</cp:revision>
  <dc:subject/>
  <dc:title/>
</cp:coreProperties>
</file>